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říloha č. 2 ke smlouvě o dílo 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rPr/>
      </w:pPr>
      <w:r>
        <w:rPr>
          <w:color w:val="002060"/>
          <w:sz w:val="32"/>
          <w:szCs w:val="32"/>
        </w:rPr>
        <w:t xml:space="preserve">Seznam výkonů úklidových prací </w:t>
      </w:r>
    </w:p>
    <w:p>
      <w:pPr>
        <w:pStyle w:val="Heading"/>
        <w:rPr>
          <w:color w:val="1F4E79"/>
          <w:sz w:val="32"/>
          <w:szCs w:val="32"/>
        </w:rPr>
      </w:pPr>
      <w:r>
        <w:rPr>
          <w:color w:val="002060"/>
          <w:sz w:val="32"/>
          <w:szCs w:val="32"/>
        </w:rPr>
        <w:t>v objektu Nemocnice Písek</w:t>
      </w:r>
      <w:r>
        <w:rPr>
          <w:color w:val="1F4E79"/>
          <w:sz w:val="32"/>
          <w:szCs w:val="32"/>
        </w:rPr>
        <w:t>, a.s.</w:t>
      </w:r>
    </w:p>
    <w:p>
      <w:pPr>
        <w:pStyle w:val="Normal"/>
        <w:rPr>
          <w:color w:val="1F4E79"/>
          <w:sz w:val="32"/>
          <w:szCs w:val="32"/>
        </w:rPr>
      </w:pPr>
      <w:r>
        <w:rPr>
          <w:color w:val="1F4E79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 Pokoje pacient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 Vyšetřovny, ordinace, čisté přípravny, ambulantní a lůžkové slož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3 Kanceláře, kartotéky, vrátnice, denní místnosti zaměstnanců, pohotovostní místnosti, lékařské poko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4 Zákrokové sál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5 Čekárny, chodby, čisté předávací místno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6 Toalety, koupelny, sprchy, čistící místnosti, nečisté předávací místnosti, úklidové místnosti</w:t>
      </w:r>
    </w:p>
    <w:p>
      <w:pPr>
        <w:pStyle w:val="Normal"/>
        <w:rPr/>
      </w:pPr>
      <w:r>
        <w:rPr>
          <w:b/>
          <w:sz w:val="22"/>
          <w:szCs w:val="22"/>
        </w:rPr>
        <w:br/>
        <w:t xml:space="preserve">07 Šatn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8 Schodišt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9 Výta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 Čajové kuchyň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Laboratoř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Operační sá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 Centrální steriliza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_Hlk510680262"/>
      <w:bookmarkEnd w:id="0"/>
      <w:r>
        <w:rPr>
          <w:b/>
          <w:sz w:val="22"/>
          <w:szCs w:val="22"/>
        </w:rPr>
        <w:t>14 Skla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Vodoléčb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Komplexní mimořádný úkli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0680262"/>
      <w:bookmarkStart w:id="2" w:name="_Hlk510680262"/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 w:val="false"/>
          <w:b w:val="false"/>
          <w:i/>
          <w:i/>
          <w:color w:val="002060"/>
        </w:rPr>
      </w:pPr>
      <w:r>
        <w:rPr>
          <w:color w:val="002060"/>
        </w:rPr>
        <w:t>01 Pokoje pacientů</w:t>
      </w:r>
      <w:r>
        <w:rPr>
          <w:i/>
          <w:color w:val="002060"/>
        </w:rPr>
        <w:t xml:space="preserve"> – </w:t>
      </w:r>
      <w:bookmarkStart w:id="3" w:name="_Hlk510680824"/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2060"/>
          <w:sz w:val="22"/>
          <w:szCs w:val="22"/>
        </w:rPr>
      </w:pPr>
      <w:r>
        <w:rPr>
          <w:b/>
          <w:i/>
          <w:color w:val="002060"/>
          <w:sz w:val="22"/>
          <w:szCs w:val="22"/>
        </w:rPr>
      </w:r>
      <w:bookmarkEnd w:id="3"/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rPr/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rachu z nábytku do výše 1,7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arapetů – volně přístupných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, včetně koleček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odpadkových košů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otření lokálních osvětlovacích těles u lůžka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2"/>
          <w:szCs w:val="22"/>
        </w:rPr>
        <w:t>týdenní prác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ezinfekční mytí vnitřku odpadkových koš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vypínačů a elektrických zásuvek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rachu z nábytku nad 1,7 m, včetně tyčí na závěs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 xml:space="preserve">mytí radiátorů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myvatelných stě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/>
          <w:i/>
          <w:color w:val="002060"/>
        </w:rPr>
      </w:pPr>
      <w:r>
        <w:rPr>
          <w:color w:val="002060"/>
        </w:rPr>
        <w:t>02 Vyšetřovny, ordinace, převazovny, čisté přípravny ambulantní a lůžkové</w:t>
      </w:r>
      <w:r>
        <w:rPr>
          <w:i/>
          <w:color w:val="002060"/>
        </w:rPr>
        <w:t xml:space="preserve"> </w:t>
      </w:r>
      <w:r>
        <w:rPr>
          <w:color w:val="002060"/>
        </w:rPr>
        <w:t>části</w:t>
      </w:r>
      <w:r>
        <w:rPr>
          <w:i/>
          <w:color w:val="002060"/>
        </w:rPr>
        <w:t xml:space="preserve"> </w:t>
      </w:r>
      <w:r>
        <w:rPr>
          <w:b w:val="false"/>
          <w:i/>
          <w:color w:val="002060"/>
        </w:rPr>
        <w:t>– úklid mytím nebo otřením povrchů dezinfekčním roztokem</w:t>
      </w:r>
    </w:p>
    <w:p>
      <w:pPr>
        <w:pStyle w:val="Normal"/>
        <w:rPr>
          <w:i/>
          <w:i/>
          <w:color w:val="002060"/>
          <w:sz w:val="22"/>
          <w:szCs w:val="22"/>
        </w:rPr>
      </w:pPr>
      <w:r>
        <w:rPr>
          <w:i/>
          <w:color w:val="00206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rachu z nábytku do výše 1,7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arapetů – volně přístupných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, včetně koleč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odpadkových košů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otření lokálních osvětlovacích těles u lůž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týden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dezinfekční mytí vnitřku odpadkových košů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vypínačů a elektrických zásuv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rachu z nábytku nad 1,7 m, včetně tyčí na závěs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mytí radiátorů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myvatelných stě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Heading2"/>
        <w:jc w:val="both"/>
        <w:rPr/>
      </w:pPr>
      <w:r>
        <w:rPr>
          <w:color w:val="002060"/>
        </w:rPr>
        <w:t>03 Kanceláře, kartotéky, vrátnice, denní místnosti zaměstnanců, pohotovostní místnosti, lékařské pokoje, kuchyňky / součást kancelářských prostor/</w:t>
      </w:r>
      <w:r>
        <w:rPr>
          <w:b w:val="false"/>
          <w:color w:val="002060"/>
        </w:rPr>
        <w:t xml:space="preserve"> - </w:t>
      </w:r>
      <w:bookmarkStart w:id="4" w:name="_Hlk510769663"/>
      <w:r>
        <w:rPr>
          <w:b w:val="false"/>
          <w:i/>
          <w:color w:val="002060"/>
        </w:rPr>
        <w:t xml:space="preserve">úklid mytím nebo otřením povrchů </w:t>
      </w:r>
      <w:r>
        <w:rPr>
          <w:b w:val="false"/>
          <w:i/>
          <w:color w:val="1F4E79"/>
        </w:rPr>
        <w:t>dezinfekčním</w:t>
      </w:r>
      <w:r>
        <w:rPr>
          <w:b w:val="false"/>
          <w:i/>
          <w:color w:val="FF0000"/>
        </w:rPr>
        <w:t xml:space="preserve"> </w:t>
      </w:r>
      <w:r>
        <w:rPr>
          <w:b w:val="false"/>
          <w:i/>
          <w:color w:val="002060"/>
        </w:rPr>
        <w:t>roztokem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2060"/>
        </w:rPr>
      </w:pPr>
      <w:r>
        <w:rPr>
          <w:b w:val="false"/>
          <w:i w:val="false"/>
          <w:color w:val="002060"/>
        </w:rPr>
      </w:r>
      <w:bookmarkEnd w:id="4"/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rPr/>
      </w:pPr>
      <w:r>
        <w:rPr>
          <w:sz w:val="22"/>
          <w:szCs w:val="22"/>
        </w:rPr>
        <w:t>Likvidace odpadu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výměna sáčků v koších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mytí podlah, případně vysávání koberců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tření skvrn na dveřích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tření prachu z nábytku do výše 1,7 m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tření zrcadel přípravkem na mytí skla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tírání – psací stůl, telefo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dezinfekční otření klik a dveří v okolí kli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  <w:szCs w:val="22"/>
        </w:rPr>
        <w:t>týdenní prác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ezinfekční mytí vnitřku odpadkových košů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otření prachu z nábytku nad 1,7 m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etření parapetů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sávání čalouněných křesel nebo dezinfekční nebo otření židlí a křesel s omyvatelným povrchem, včetně kole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íční prác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 a mytí radiátorů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 xml:space="preserve">04 Zákrokové sálky – </w:t>
      </w:r>
      <w:r>
        <w:rPr>
          <w:i/>
          <w:color w:val="1F3864"/>
        </w:rPr>
        <w:t>úklid mytím nebo otřením povrchů dezinfekčním roztokem</w:t>
      </w:r>
    </w:p>
    <w:p>
      <w:pPr>
        <w:pStyle w:val="Normal"/>
        <w:rPr>
          <w:i/>
          <w:i/>
          <w:color w:val="1F3864"/>
          <w:sz w:val="22"/>
          <w:szCs w:val="22"/>
        </w:rPr>
      </w:pPr>
      <w:r>
        <w:rPr>
          <w:i/>
          <w:color w:val="1F386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u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měna sáčků v koších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veškerých dostupných omyvatelných povrchů mimo přístrojů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podlah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výlevek, včetně kohoutků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) týdenní práce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obkladů stěn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parapetů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otření vypínačů a elektrických zásuvek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otření lokálních osvětlovacích těles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ezinfekční mytí dveří, včetně klik, zárubní a dezinfekční mytí radiátor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 xml:space="preserve">05 Čekárny, chodby, čisté předávací místnosti 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2060"/>
          <w:sz w:val="22"/>
          <w:szCs w:val="22"/>
        </w:rPr>
      </w:pPr>
      <w:r>
        <w:rPr>
          <w:b/>
          <w:i/>
          <w:color w:val="00206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) 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rachu z nábytku do výše 1,7 m, včetně povrchů chladniček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, včetně koleč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odpadkových košů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parapetů a stolků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otření mad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)  týdenní prác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ezinfekční mytí vnitřků odpadkových koš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vypínačů a el. zásuv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rachu z nábytku nad 1,7 m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dezinfekční mytí omývatelných ploch stěn včetně skleněných dělících dveří a přepáže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)  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 xml:space="preserve">mytí radiátorů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myvatelných stěn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informačních tabulí</w:t>
      </w:r>
    </w:p>
    <w:p>
      <w:pPr>
        <w:pStyle w:val="Normal"/>
        <w:ind w:left="360" w:hanging="0"/>
        <w:rPr>
          <w:color w:val="76923C"/>
          <w:sz w:val="22"/>
          <w:szCs w:val="22"/>
        </w:rPr>
      </w:pPr>
      <w:r>
        <w:rPr>
          <w:color w:val="76923C"/>
          <w:sz w:val="22"/>
          <w:szCs w:val="22"/>
        </w:rPr>
      </w:r>
    </w:p>
    <w:p>
      <w:pPr>
        <w:pStyle w:val="Normal"/>
        <w:rPr>
          <w:color w:val="76923C"/>
          <w:sz w:val="22"/>
          <w:szCs w:val="22"/>
        </w:rPr>
      </w:pPr>
      <w:r>
        <w:rPr>
          <w:color w:val="76923C"/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 xml:space="preserve">06 Toalety, koupelny, sprchy, čistící místnosti, nečisté předávací místnosti, úklidové místnosti 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2060"/>
          <w:sz w:val="22"/>
          <w:szCs w:val="22"/>
        </w:rPr>
      </w:pPr>
      <w:r>
        <w:rPr>
          <w:b/>
          <w:i/>
          <w:color w:val="002060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u: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vyprazdňování odpadkových košů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výměna sáčků v koších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dezinfekční otření odpadkových košů </w:t>
      </w:r>
    </w:p>
    <w:p>
      <w:pPr>
        <w:pStyle w:val="Normal"/>
        <w:rPr/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dezinfekční mytí podlah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dezinfekční mytí sprchových kabin, van, WC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otření prachu z okenních parapetů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dstranění skvrn na dveřích, otření klik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otření nábytku do 1,7 m a polic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dezinfekční mytí výle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ýdenní práce 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dezinfekční mytí vnitřků odpadkových košů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mytí povrchů nábytku a polic, směšovačů a kanystrů s dezinfekcí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otření vypínačů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mytí omyvatelného obložení a dělících stěn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mytí nábytku do výše 1,7 m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mytí dveří, včetně zárub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  <w:szCs w:val="22"/>
        </w:rPr>
        <w:t>měsíční práce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mytí nábytku a parapetů nad 1,7 m, včetně tyčí na závě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 xml:space="preserve">07 Šatny zaměstnanců a pacientů 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2060"/>
          <w:sz w:val="22"/>
          <w:szCs w:val="22"/>
        </w:rPr>
      </w:pPr>
      <w:r>
        <w:rPr>
          <w:b/>
          <w:i/>
          <w:color w:val="00206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) 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prachu z nábytku do výše 1,7 m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, včetně koleček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odpadkových koš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)  týdenní prác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ezinfekční mytí vnitřků odpadkových košů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parapet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vypínačů a el. zásuve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b/>
          <w:sz w:val="22"/>
          <w:szCs w:val="22"/>
        </w:rPr>
        <w:t>c)  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mytí radiátor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olor w:val="002060"/>
        </w:rPr>
        <w:t xml:space="preserve">08 Schodiště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ytí podlah a schodů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otírání madel a zábradlí na vlhk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íční prá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zinfekční mytí keramických omyvatelných obkladů stě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otírání dostupných parapetů, skříněk, hydrantů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/>
          <w:i/>
          <w:color w:val="FF0000"/>
        </w:rPr>
      </w:pPr>
      <w:r>
        <w:rPr>
          <w:color w:val="002060"/>
        </w:rPr>
        <w:t xml:space="preserve">09 Výtahy 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00FFFF"/>
          <w:sz w:val="22"/>
          <w:szCs w:val="22"/>
        </w:rPr>
      </w:pPr>
      <w:r>
        <w:rPr>
          <w:b/>
          <w:i/>
          <w:color w:val="00FFFF"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ytí podlah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dstraňování skvrn na stěnác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ytí a leštění zrcadl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zinfekční mytí ovládání výta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2"/>
          <w:szCs w:val="22"/>
        </w:rPr>
        <w:t>týdenní prác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mytí dveří v každém patře, </w:t>
      </w:r>
      <w:r>
        <w:rPr>
          <w:strike/>
          <w:sz w:val="22"/>
          <w:szCs w:val="22"/>
        </w:rPr>
        <w:t>včetně ovládání výtahu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měsíční prác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dezinfekční mytí stě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>10 Čajové kuchyňky</w:t>
      </w:r>
      <w:r>
        <w:rPr>
          <w:b w:val="false"/>
          <w:i/>
          <w:color w:val="002060"/>
        </w:rPr>
        <w:t xml:space="preserve"> - úklid mytím nebo otřením povrchů dezinfekčním roztokem</w:t>
      </w:r>
    </w:p>
    <w:p>
      <w:pPr>
        <w:pStyle w:val="TextBody"/>
        <w:rPr>
          <w:b w:val="false"/>
          <w:b w:val="false"/>
          <w:i w:val="false"/>
          <w:i w:val="false"/>
          <w:color w:val="002060"/>
          <w:sz w:val="22"/>
          <w:szCs w:val="22"/>
        </w:rPr>
      </w:pPr>
      <w:r>
        <w:rPr>
          <w:b w:val="false"/>
          <w:i w:val="false"/>
          <w:color w:val="002060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prachu z nábytku do výše 1,7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židlí a křesel s omyvatelným povrche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odpadkových košů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parape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) týdenní práce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ezinfekční mytí vnitřků odpadkových košů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vypínačů a elektrických zásuv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rachu z nábytku nad 1,7 m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dezinfekční mytí povrchů nábytku (kuchyňské linky apod.),  včetně povrchů chladniček, mrazáků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) 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 xml:space="preserve">dezinfekční mytí radiátorů 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ezinfekční mytí omyvatelných stě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/>
          <w:i/>
          <w:color w:val="002060"/>
          <w:sz w:val="22"/>
          <w:szCs w:val="22"/>
        </w:rPr>
      </w:pPr>
      <w:r>
        <w:rPr>
          <w:i/>
          <w:color w:val="002060"/>
          <w:sz w:val="22"/>
          <w:szCs w:val="22"/>
        </w:rPr>
      </w:r>
    </w:p>
    <w:p>
      <w:pPr>
        <w:pStyle w:val="Heading2"/>
        <w:rPr/>
      </w:pPr>
      <w:r>
        <w:rPr>
          <w:color w:val="002060"/>
        </w:rPr>
        <w:t>11 Laboratoře</w:t>
      </w:r>
      <w:r>
        <w:rPr>
          <w:b w:val="false"/>
          <w:i/>
          <w:color w:val="002060"/>
        </w:rPr>
        <w:t xml:space="preserve"> - úklid mytím nebo otřením povrchů dezinfekčním roztokem</w:t>
      </w:r>
    </w:p>
    <w:p>
      <w:pPr>
        <w:pStyle w:val="Normal"/>
        <w:rPr>
          <w:b/>
          <w:b/>
          <w:i/>
          <w:i/>
          <w:color w:val="002060"/>
          <w:sz w:val="22"/>
          <w:szCs w:val="22"/>
        </w:rPr>
      </w:pPr>
      <w:r>
        <w:rPr>
          <w:b/>
          <w:i/>
          <w:color w:val="00206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)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rPr/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dezinfekční mytí podlah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mytí umyvadel včetně obložení a odkládacích polič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zrcadla přípravkem na mytí skla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tření prachu z nábytku do výše 1,7 m, psacích stolů, telefonů, polic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klik a dveří v okolí klik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židlí a křesel s omyvatelným povrche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odpadkových košů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mytí výle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) týden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dpadkových koš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arapetů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otření vypínačů a elektrických zásuv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židlí a křesel s omyvatelným povrchem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 xml:space="preserve">otření prachu z nábytku nad 1,7 m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všechny nezdravotnické plochy – sklady, spisovny a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) měsíč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dveří, včetně zárubní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lokálních osvětlovacích těles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mytí radiátorů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židlí a křesel s omyvatelným povrchem, včetně koleč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myvatelných stěn</w:t>
      </w:r>
    </w:p>
    <w:p>
      <w:pPr>
        <w:pStyle w:val="Heading3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2"/>
        <w:rPr/>
      </w:pPr>
      <w:r>
        <w:rPr>
          <w:color w:val="002060"/>
        </w:rPr>
        <w:t xml:space="preserve">12 Operační sály - </w:t>
      </w:r>
      <w:r>
        <w:rPr>
          <w:b w:val="false"/>
          <w:i/>
          <w:color w:val="002060"/>
        </w:rPr>
        <w:t>úklid mytím nebo otřením povrchů dezinfekčním roztoke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bCs/>
          <w:i/>
          <w:i/>
          <w:color w:val="002060"/>
          <w:sz w:val="22"/>
        </w:rPr>
      </w:pPr>
      <w:r>
        <w:rPr>
          <w:rFonts w:cs="Arial" w:ascii="Arial" w:hAnsi="Arial"/>
          <w:b w:val="false"/>
          <w:bCs/>
          <w:i/>
          <w:color w:val="00206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ál č.5 </w:t>
      </w:r>
    </w:p>
    <w:p>
      <w:pPr>
        <w:pStyle w:val="Normal"/>
        <w:rPr/>
      </w:pPr>
      <w:r>
        <w:rPr>
          <w:b/>
          <w:sz w:val="22"/>
          <w:szCs w:val="22"/>
        </w:rPr>
        <w:t>Příprava operačních sál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zinfekční mytí operačních sálů včetně předsálí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bCs/>
          <w:sz w:val="22"/>
          <w:szCs w:val="22"/>
        </w:rPr>
        <w:t>dezinfekční mytí veškerých dostupných omyvatelných povrchů mimo přístrojového vybavení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bCs/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ál č.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ioperační úklid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vyprazdňování odpadkových košů a jejich vnější otření dezinfekčním roztokem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výměna PE sáčků v odpadkových koších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ytí veškerých dostupných omyvatelných povrchů s výjimkou přístrojového vybavení, včetně koleček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zinfekční mytí podla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zinfekční mytí stojanových a stolních lam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chny sály – koncový úkli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sz w:val="22"/>
          <w:szCs w:val="22"/>
        </w:rPr>
        <w:t>dezinfekční mytí stěn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ezinfekční mytí všech volně přístupných předmětů a ploch s výjimkou přístrojového vybavení, včetně koleček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ytí podlah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mytí všech volně přístupných předmětů a ploch s výjimkou přístrojového vybavení, včetně koleč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prachu z nábytku do výše 1,7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írání telefonů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klik a dveří v okolí klik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skleněných výplní včetně zárubní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dezinfekční mytí plochy dveří a kl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, včetně koleč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parapetů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mytí operačních lamp včetně ramen, na kterých jsou zavěšeny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otření stojanových a stolních lamp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zinfekční mytí výlevek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četně obložení a kohoutků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ontrola správného uzavření a označení pytlů s  odpadem před svozem do místa sběru odpadu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dezinfekční mytí podlah odvozu odpadu v místě sběru odpadu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bCs/>
          <w:sz w:val="22"/>
          <w:szCs w:val="22"/>
        </w:rPr>
        <w:t>b) týdenní práce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mytí stěn do výše stropu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mytí nábytku a parapetů nad 1,7 m, včetně tyčí na závěsy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dezinfekční otírání vypínačů, elektrických zásuvek, otevírání dveří vč. zárubní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sanitární úklid dle operačního programu (Persteril dezinfek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c) měsíční práce</w:t>
      </w:r>
      <w:r>
        <w:rPr>
          <w:b w:val="false"/>
          <w:bCs/>
          <w:sz w:val="22"/>
          <w:szCs w:val="22"/>
        </w:rPr>
        <w:t xml:space="preserve"> (2x měsíčně)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sz w:val="22"/>
          <w:szCs w:val="22"/>
        </w:rPr>
        <w:t>dezinfekční</w:t>
      </w:r>
      <w:r>
        <w:rPr>
          <w:bCs/>
          <w:sz w:val="22"/>
          <w:szCs w:val="22"/>
        </w:rPr>
        <w:t xml:space="preserve"> mytí stropu a světel na strop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očištění nasávání klimatizace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sz w:val="22"/>
          <w:szCs w:val="22"/>
        </w:rPr>
        <w:t>dezinfekční mytí radiátorů na chodbách</w:t>
      </w:r>
    </w:p>
    <w:p>
      <w:pPr>
        <w:pStyle w:val="Normal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6" w:hanging="0"/>
        <w:rPr>
          <w:bCs/>
          <w:color w:val="1F3864"/>
          <w:sz w:val="22"/>
          <w:szCs w:val="22"/>
        </w:rPr>
      </w:pPr>
      <w:r>
        <w:rPr>
          <w:bCs/>
          <w:color w:val="1F3864"/>
          <w:sz w:val="22"/>
          <w:szCs w:val="22"/>
        </w:rPr>
      </w:r>
    </w:p>
    <w:p>
      <w:pPr>
        <w:pStyle w:val="Heading2"/>
        <w:rPr/>
      </w:pPr>
      <w:r>
        <w:rPr>
          <w:color w:val="1F3864"/>
        </w:rPr>
        <w:t>13 Centrální sterilizace</w:t>
      </w:r>
      <w:r>
        <w:rPr>
          <w:i/>
          <w:color w:val="1F3864"/>
        </w:rPr>
        <w:t xml:space="preserve"> - úklid mytím nebo otřením povrchů dezinfekčním roztokem</w:t>
      </w:r>
    </w:p>
    <w:p>
      <w:pPr>
        <w:pStyle w:val="Normal"/>
        <w:rPr>
          <w:b/>
          <w:b/>
          <w:i/>
          <w:i/>
          <w:color w:val="1F4E79"/>
          <w:sz w:val="22"/>
          <w:szCs w:val="22"/>
        </w:rPr>
      </w:pPr>
      <w:r>
        <w:rPr>
          <w:b/>
          <w:i/>
          <w:color w:val="1F4E7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den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vidace odpadů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yprazdňování odpadkových košů s ohledem na zásady třídění odpadů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ýměna PE sáčků v košíc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oustředění odpadu na určené míst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tí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mytí podlah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ezinfekční mytí stěn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mytí umyvadel včetně obložení a odkládacích poliček, umyvadlových baterií, držáků na mýdlo a držáků na ručník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tření prachu z nábytku do výše 1,7 m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klik a dveří v okolí klik včetně zárubní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zinfekční otření židlí a křesel s omyvatelným povrchem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ezinfekční otření odpadkových košů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týdenní prác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odpadkových košů včetně jejich vnitřk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parapet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ytí radiátorů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tření vypínačů a elektrických zásuvek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) měsíční práce (2x měsíčně) !!</w:t>
      </w:r>
    </w:p>
    <w:p>
      <w:pPr>
        <w:pStyle w:val="Normal"/>
        <w:numPr>
          <w:ilvl w:val="0"/>
          <w:numId w:val="10"/>
        </w:numPr>
        <w:ind w:left="360" w:right="-286" w:hanging="360"/>
        <w:rPr/>
      </w:pPr>
      <w:r>
        <w:rPr>
          <w:sz w:val="22"/>
          <w:szCs w:val="22"/>
        </w:rPr>
        <w:t>dezinfekční</w:t>
      </w:r>
      <w:r>
        <w:rPr>
          <w:bCs/>
          <w:sz w:val="22"/>
          <w:szCs w:val="22"/>
        </w:rPr>
        <w:t xml:space="preserve"> mytí stropu a světel na stropě</w:t>
      </w:r>
    </w:p>
    <w:p>
      <w:pPr>
        <w:pStyle w:val="Normal"/>
        <w:numPr>
          <w:ilvl w:val="0"/>
          <w:numId w:val="10"/>
        </w:numPr>
        <w:ind w:left="360" w:right="-286" w:hanging="360"/>
        <w:rPr/>
      </w:pPr>
      <w:r>
        <w:rPr>
          <w:bCs/>
          <w:sz w:val="22"/>
          <w:szCs w:val="22"/>
        </w:rPr>
        <w:t>očištění nasávání klimatizace</w:t>
      </w:r>
    </w:p>
    <w:p>
      <w:pPr>
        <w:pStyle w:val="Normal"/>
        <w:numPr>
          <w:ilvl w:val="0"/>
          <w:numId w:val="10"/>
        </w:numPr>
        <w:ind w:left="360" w:right="-286" w:hanging="360"/>
        <w:rPr>
          <w:bCs/>
          <w:sz w:val="22"/>
          <w:szCs w:val="22"/>
        </w:rPr>
      </w:pPr>
      <w:r>
        <w:rPr>
          <w:sz w:val="22"/>
          <w:szCs w:val="22"/>
        </w:rPr>
        <w:t>dezinfekční mytí radiátorů na chodbách</w:t>
      </w:r>
    </w:p>
    <w:p>
      <w:pPr>
        <w:pStyle w:val="Normal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>
          <w:b w:val="false"/>
          <w:b w:val="false"/>
          <w:i/>
          <w:i/>
          <w:color w:val="1F3864"/>
        </w:rPr>
      </w:pPr>
      <w:r>
        <w:rPr>
          <w:color w:val="1F3864"/>
          <w:szCs w:val="28"/>
        </w:rPr>
        <w:t>14 Sklady</w:t>
      </w:r>
      <w:r>
        <w:rPr>
          <w:b w:val="false"/>
          <w:color w:val="1F3864"/>
          <w:sz w:val="22"/>
          <w:szCs w:val="22"/>
        </w:rPr>
        <w:t xml:space="preserve"> - </w:t>
      </w:r>
      <w:r>
        <w:rPr>
          <w:b w:val="false"/>
          <w:i/>
          <w:color w:val="1F3864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četnost mytí podlah a otírání povrchů dle charakteru oddělení, kterého je sklad součá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i/>
          <w:i/>
          <w:color w:val="1F3864"/>
        </w:rPr>
      </w:pPr>
      <w:r>
        <w:rPr>
          <w:color w:val="1F3864"/>
          <w:szCs w:val="28"/>
        </w:rPr>
        <w:t>15 Vodoléčba</w:t>
      </w:r>
      <w:r>
        <w:rPr>
          <w:b w:val="false"/>
          <w:color w:val="1F3864"/>
          <w:sz w:val="22"/>
          <w:szCs w:val="22"/>
        </w:rPr>
        <w:t xml:space="preserve"> - </w:t>
      </w:r>
      <w:r>
        <w:rPr>
          <w:b w:val="false"/>
          <w:i/>
          <w:color w:val="1F3864"/>
        </w:rPr>
        <w:t>úklid mytím nebo otřením povrchů dezinfekčním roztokem</w:t>
      </w:r>
    </w:p>
    <w:p>
      <w:pPr>
        <w:pStyle w:val="Normal"/>
        <w:rPr>
          <w:b/>
          <w:b/>
          <w:i/>
          <w:i/>
          <w:color w:val="1F3864"/>
        </w:rPr>
      </w:pPr>
      <w:r>
        <w:rPr>
          <w:b/>
          <w:i/>
          <w:color w:val="1F386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2x/ rok celkový dezinfekční klid bazénu  - dezinfekční mytí stěn bazénu. Dezinfekční mytí podlahy okolo bazénu, dezinfekční mytí madel bazénu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1F3864"/>
          <w:sz w:val="28"/>
          <w:szCs w:val="28"/>
        </w:rPr>
        <w:t>16 Komplexní mimořádný úklid</w:t>
      </w:r>
      <w:r>
        <w:rPr>
          <w:b/>
          <w:color w:val="1F3864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mořádná sanitace a desinfekce pokojů a sálů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úklid po malování vč. strojového čištění tvrdých podlah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úklid havárií (např. nečistoty následkem prasklého potrubí apod.) v čase od 6:00 – 20,00 hodi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sz w:val="22"/>
        <w:szCs w:val="22"/>
      </w:rPr>
      <w:t xml:space="preserve">__________________________________________________________________________________Stránk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9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(celkem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9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</w:rPr>
      <w:t>)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bCs/>
        <w:sz w:val="22"/>
        <w:szCs w:val="22"/>
      </w:rPr>
      <w:t>Příloha č. 2 Seznam výkonů úklidových prací</w:t>
    </w:r>
    <w:r>
      <w:rPr/>
      <w:t xml:space="preserve"> </w:t>
    </w:r>
    <w:r>
      <w:rPr>
        <w:b/>
        <w:bCs/>
        <w:sz w:val="22"/>
        <w:szCs w:val="22"/>
      </w:rPr>
      <w:t>v objektu Nemocnice Písek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qFormat/>
    <w:rPr>
      <w:rFonts w:ascii="Calibri" w:hAnsi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color w:val="00FFFF"/>
      <w:sz w:val="28"/>
    </w:rPr>
  </w:style>
  <w:style w:type="character" w:styleId="NzevChar">
    <w:name w:val="Název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i/>
      <w:color w:val="00FF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5:00Z</dcterms:created>
  <dc:creator>Iva Čečková</dc:creator>
  <dc:description/>
  <cp:keywords/>
  <dc:language>en-US</dc:language>
  <cp:lastModifiedBy>Lukáš Tryml</cp:lastModifiedBy>
  <cp:lastPrinted>2012-12-04T14:00:00Z</cp:lastPrinted>
  <dcterms:modified xsi:type="dcterms:W3CDTF">2022-06-09T12:15:00Z</dcterms:modified>
  <cp:revision>2</cp:revision>
  <dc:subject/>
  <dc:title>Seznam úklidových prací</dc:title>
</cp:coreProperties>
</file>